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知心天瑞健康管理咨询有限公司招聘简章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号外号外！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公司因扩大经营规模，开新店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现招聘销售人员，服务人员（营养师，健康管理师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名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工作地点：山西太原 晋中榆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简历投递邮箱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096706187@qq.com  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联系电话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5235179795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岗位：智能中心营养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公司简介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太原营动智能服务中心：政府支持养老机构，专项资金扶持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店内设施齐全，办公环境优美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店内有“全国十佳体重管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APP”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营动智能健康管理系统，跑步机，划船机，循环训练器等各类健身，老年康复器械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麻将机，乒乓球台，娱乐休闲区，书法绘画区，书籍区等各色休闲区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[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机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]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您也可以转发朋友圈，让更多朋友获知此机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岗位要求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大专及以上学历，营养等相关专业毕业，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具备良好的团队合作意识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具备良好的沟通技能和沟通意识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岗位职责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负责店面顾客接待及身体检测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负责顾客身体数据分析及营养配餐方案的制订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负责顾客运动指导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4.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负责新模式的推广及应用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薪资待遇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个月： 基本工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5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+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额外奖金，无提成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-3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个月：基本工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5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+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个人提成，不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0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，补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0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个月起：基本工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5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（含底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5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+10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元社保补贴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+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个人提成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提供宿舍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你没有经验？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先培训后上岗！！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[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奸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]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每月都有额外奖金奖励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500-9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！更有丰厚的年终奖！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千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万）根据个人表现，因人而异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18440" cy="2184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工作环境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00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平超大新店哟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[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]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你没看错是三个零！是四千平！独立办公楼奥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月休四天！工作时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小时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想在健康产业寻找工作的亲们可不要错过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~</w:t>
        <w:br/>
        <w:t>[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勾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]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简历投递邮箱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096706187@qq.com  </w:t>
        <w:br/>
        <w:t>[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勾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]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联系电话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15235179795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191" w:gutter="0" w:header="0" w:top="1701" w:footer="0" w:bottom="1587"/>
      <w:pgNumType w:start="1" w:fmt="upperRoman"/>
      <w:formProt w:val="false"/>
      <w:textDirection w:val="lrTb"/>
      <w:docGrid w:type="linesAndChars" w:linePitch="410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ony</dc:creator>
  <dc:description/>
  <dc:language>en-US</dc:language>
  <cp:lastModifiedBy>许先猛</cp:lastModifiedBy>
  <dcterms:modified xsi:type="dcterms:W3CDTF">2018-10-16T00:42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