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运城职业技术学院</w:t>
      </w:r>
    </w:p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学生顶岗实习管理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规定（试行）（修订）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0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制定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修订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顶岗实习是综合实践性最强的教学环节，是专业人才培养方案的重要部分，也是学生走向工作岗位前的一次“实战演习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育部等五部门关于印发《职业学校学生实习管理规定》的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</w:rPr>
        <w:t>[2016]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），和教育部《职业院校学生顶岗实习管理规定》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我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特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《运城职业技术学院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规定（试行）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一、顶岗实习单位确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岗位应符合专业培养目标要求，与学生所学专业对口或相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顶岗实习教学质量，各系部、专业教研室要加强和相关企业的联系、深入开展校企合作，建设稳定的校外实习基地。并与实习单位按照“八有”要求签定《顶岗实习校企合作协议书》，确保实习条件、实习教学任务和企业指导教师得到落实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．学生顶岗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原则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由各系统一安排，统一组织。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eastAsia="zh-CN"/>
        </w:rPr>
        <w:t>系部安排的顶岗实习单位需经招生就业处资质审查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因特殊情况需自行联系单位者，联系好实习单位后，向所在系部提出申请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经系部审核同意后，并签订《顶岗实习三方协议》方可自主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个人联系顶岗实习单位的，其工作岗位必须与专业相符或相近，否则顶岗实习成绩无效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二、顶岗实习手续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结合本专业与实习单位共同商定实习岗位、实习内容、考核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“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系部留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联系顶岗实习单位的，必须向系里填写“个人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经指导教师审核通过，留存系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各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严格落实各项实习计划执行情况，教务处督查顶岗实习中的工作纪律、实习教学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教务处协助系部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协调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就业安置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要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购买至少一份“人身意外伤害险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在顶岗实习前必须召开“实习安全动员会”，具体部署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合“顶岗实习计划”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系部负责落实学生行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保证学生安全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赴实习单位进行顶岗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与实习所在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对学生顶岗实习进行评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评定顶岗实习成绩，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召开实习总结交流会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顶岗实习学生，必须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开学返校注册报到，交纳学杂费用，并经过顶岗实习培训和安全教育后方可赴实习单位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都必须签《顶岗实习协议书》（三方）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《顶岗实习申请书》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实习学生除以述两项外，还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填写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自行联系实习单位审批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注明实习单位意见、系部意见，审批通过后汇总报教务处备案。各系应严格控制自行联系实习单位学生数量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学生填写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总结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交系部保存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实习期间，凡有课程不及格的学生，要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月份左右，按照学校通知的时间，返校处理补考等遗留问题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三、顶岗实习要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在某一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连续顶岗实习时间不能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周（以顶岗实习单位证明起止日期计算），擅离岗位未经学院同意者，按实习不合格处理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无正当理由不得自行离开实习单位。若由于顶岗实习单位单方面原因，必须上报指导教师和系（部），由指导教师与顶岗实习单位联系证实后，方可办理相关的离岗手续，并调换到新的顶岗实习单位，不允许先离岗后报告，必须严格遵守所在单位纪律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统一组织的顶岗实习，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必须每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向所在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教务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汇报实习动态，严格要求学生，保障实习纪律和教学效果，出现问题及时上报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单独实习的人员，到岗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立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报告指定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；第一周内将企业的公休日时间或学生的换休时间告知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以便指导教师抽查指导；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国家法律法规，不得参与一切违规违法犯罪活动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实习单位的各种规章制度及安全生产管理制度，服从实习单位的生产安排，听从指导教师，虚心学习，吃苦耐劳，团结协作，克服困难，认真完成各项实习任务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7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中，认真及时、准确客观、完整无误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每周在顶岗实习管理系统（如不具备网络条件，可每周填写纸质实习周志）上填写实习周志，接受指导教师和辅导员的指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结束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完成“顶岗实习总结报告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8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遵守学院的各项规章制度，关注学院网页，及时了解和掌握学院及专业的相关要求，确保实习圆满完成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9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实习学生必须及时将《顶岗实习手册》上交到各系，作为毕业实习成绩考核依据之一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违反上述要求之一的学生，其实习成绩记为不合格。并取消该生当年度的毕业生资格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四、顶岗实习成绩评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构成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=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+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（实习表现、实习周志、实习总结报告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指导教师和校内指导教师评分按百分制记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成绩按百分制记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评定内容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的职业素质表现、职业能力和工作业绩进行评定。</w:t>
      </w:r>
    </w:p>
    <w:p>
      <w:pPr>
        <w:pStyle w:val="Normal"/>
        <w:widowControl/>
        <w:spacing w:lineRule="auto" w:line="432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履行系（部）、学院相关规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表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和实习周志、实习总结等方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进行评定。</w:t>
      </w:r>
    </w:p>
    <w:p>
      <w:pPr>
        <w:pStyle w:val="Normal"/>
        <w:widowControl/>
        <w:spacing w:lineRule="exact" w:line="520"/>
        <w:ind w:left="419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五、顶岗实习质量控制及管理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成立由院系领导组成的顶岗实习质量控制工作组，对顶岗实习进行全过程监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第二周检查顶岗实习计划制定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系（部）每月与学生和实习单位联系，了解学生的实习计划执行情况，了解带队指导教师的工作情况，及时发现问题和解决问题；实习期间，系（部）领导到实习单位视察学生实习情况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次，并作好“学生顶岗实习现场指导记录”。院领导、教务处不定期抽查，并深入实习一线调研，了解师生实习动态，了解企业动态，促进校企合作、促进学生就业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顶岗实习期间系部指导教师、辅导员要做好同指导学生的联系记录，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周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结束后，检查实习计划执行情况、实习总结完成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束一周内，学院组织学生和实习单位进行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“四方评价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问卷调查，收集学生和实习单位对顶岗实习的建议和信息，并及时向相关教师和部门反馈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一周后，将学生顶岗实习成绩录入教务管理系统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38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55:24Z</dcterms:created>
  <dc:creator>Administrator</dc:creator>
  <dc:description/>
  <dc:language>en-US</dc:language>
  <cp:lastModifiedBy>╰⋛⋋Hubble⋌⋚╯</cp:lastModifiedBy>
  <dcterms:modified xsi:type="dcterms:W3CDTF">2018-09-19T00:15:26Z</dcterms:modified>
  <cp:revision>1</cp:revision>
  <dc:subject/>
  <dc:title>学生顶岗实习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